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գործառնակա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կայացվում է որոշում` համայնքի տարածքում առկա հողամասի գործառնական նշանակության փոփոխման նպատակով, բացառությամբ քաղաքաշինական գործունեություն իրականացում նախատեսող դեպքերի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742297747"/>
            <w:bookmarkStart w:id="1" w:name="__Fieldmark__0_274229774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742297747"/>
            <w:bookmarkStart w:id="3" w:name="__Fieldmark__1_274229774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4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սահմանված լինելու դեպքում վճարվում է հողամասերի գործառնական  նշանակության փոփոխության համար ծառայության վճար։  Վճարումը կատարվում է ցանկացած բանկում, բանկոմատում, գանձարկղում համայնքապետարանի …………….. 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10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left="83" w:right="137" w:hanging="0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ԱՌ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ԵԼ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ԲԱՑԱՌՈՒԹՅԱՄԲ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ՔԱՂԱՔԱՇԻ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ՈՒՆԵ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ՐԱԿԱՆԱՑՈՒ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ԱԽԱՏԵՍՈՂ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ԵՊՔ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սցե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>)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ամբ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` 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ռուցապատ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_______________________________________________________________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5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 xml:space="preserve"> թ.</w:t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Դիմող    _____________________ 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3132"/>
        <w:gridCol w:w="6150"/>
      </w:tblGrid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թյունը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_______ ______________20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 թ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Arial"/>
          <w:lang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eastAsia="ru-RU"/>
        </w:rPr>
      </w:pPr>
      <w:r>
        <w:rPr>
          <w:rFonts w:cs="GHEA Grapalat" w:ascii="GHEA Grapalat" w:hAnsi="GHEA Grapalat"/>
          <w:b/>
          <w:lang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7</cp:revision>
  <dc:subject/>
  <dc:title/>
</cp:coreProperties>
</file>